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426" w:right="518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02"/>
        <w:ind w:left="426" w:right="518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к отчету об исполнении бюджета муниципального района</w:t>
      </w:r>
    </w:p>
    <w:p>
      <w:pPr>
        <w:pStyle w:val="Normal"/>
        <w:shd w:fill="FFFFFF" w:val="clear"/>
        <w:spacing w:lineRule="exact" w:line="302"/>
        <w:ind w:left="426" w:right="518" w:hanging="0"/>
        <w:jc w:val="center"/>
        <w:rPr/>
      </w:pPr>
      <w:r>
        <w:rPr>
          <w:b/>
          <w:color w:val="000000"/>
          <w:spacing w:val="2"/>
          <w:sz w:val="28"/>
          <w:szCs w:val="28"/>
        </w:rPr>
        <w:t>за 2014 год</w:t>
      </w:r>
    </w:p>
    <w:p>
      <w:pPr>
        <w:pStyle w:val="Normal"/>
        <w:shd w:fill="FFFFFF" w:val="clear"/>
        <w:spacing w:lineRule="exact" w:line="302"/>
        <w:ind w:left="426" w:right="518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-5" w:firstLine="4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2"/>
        <w:ind w:firstLine="708"/>
        <w:rPr/>
      </w:pPr>
      <w:r>
        <w:rPr>
          <w:b w:val="false"/>
          <w:szCs w:val="28"/>
        </w:rPr>
        <w:t>Исполнение бюджета  района в 2014 году осуществлялось в соответствии с решением Совета муниципального образования Тбилисский район от 25 декабря 2014 года № 860 «О бюджете муниципального  образования Тбилисский район на 2014 год и на плановый период 2015 и 2016 годов ».</w:t>
      </w:r>
    </w:p>
    <w:p>
      <w:pPr>
        <w:pStyle w:val="2"/>
        <w:ind w:firstLine="708"/>
        <w:rPr/>
      </w:pPr>
      <w:r>
        <w:rPr>
          <w:b w:val="false"/>
          <w:szCs w:val="28"/>
        </w:rPr>
        <w:t>Основные направления бюджетной и налоговой политики муниципального образования Тбилисский район  в отчетном периоде были сосредоточены на мобилизации собственных доходов, поддержании сбалансированности бюджетной системы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чет об исполнении бюджета района  за 2014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Общие параметры бюджета муниципального района за  2014 год сложились по доходам  в сумме 777981,1 тыс. рублей, по расходам 824116,7 тыс. рублей, дефицит бюджета 46135,6 тыс.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воначальный план по доходам уменьшен в течение отчетного года на 91302,0 тыс. рублей, или на 10,5 %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 налоговым и неналоговым доходам увеличен</w:t>
      </w:r>
      <w:r>
        <w:rPr>
          <w:bCs/>
          <w:sz w:val="28"/>
          <w:szCs w:val="28"/>
        </w:rPr>
        <w:t xml:space="preserve"> на 3546,0 тыс. рублей (на 1,7%), по безвозмездным поступлениям уменьшен на 94848,0 тыс. рублей (на 14,3%)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бюджета сложился в объеме 8797,3 тыс. рублей.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 МУНИЦИПАЛЬНОГО РАЙОН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ная часть бюджета района с учетом безвозмездных перечислений из бюджета  района за 2014 год исполнена в сумме 777981,1 тыс. рублей, или на 100,1 % к уточненному годовому пла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исполнения доходов  бюджета района  представлены в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080"/>
        <w:gridCol w:w="900"/>
        <w:gridCol w:w="890"/>
        <w:gridCol w:w="890"/>
      </w:tblGrid>
      <w:tr>
        <w:trPr>
          <w:trHeight w:val="3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-нение 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плана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  к   2013 году (%)</w:t>
            </w:r>
          </w:p>
        </w:tc>
      </w:tr>
      <w:tr>
        <w:trPr>
          <w:trHeight w:val="30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2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4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1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3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4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3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7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9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57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(далее – собственные доходы) составил 211806,4 тыс</w:t>
      </w:r>
      <w:r>
        <w:rPr>
          <w:bCs/>
          <w:sz w:val="28"/>
          <w:szCs w:val="28"/>
        </w:rPr>
        <w:t>. рублей</w:t>
      </w:r>
      <w:r>
        <w:rPr>
          <w:sz w:val="28"/>
          <w:szCs w:val="28"/>
        </w:rPr>
        <w:t>, или 100,5</w:t>
      </w:r>
      <w:r>
        <w:rPr>
          <w:bCs/>
          <w:sz w:val="28"/>
          <w:szCs w:val="28"/>
        </w:rPr>
        <w:t>%</w:t>
      </w:r>
      <w:r>
        <w:rPr>
          <w:sz w:val="28"/>
          <w:szCs w:val="28"/>
        </w:rPr>
        <w:t xml:space="preserve"> к уточненным бюджетным назначениям, свыше запланированных сумм поступило 1042,4 тыс</w:t>
      </w:r>
      <w:r>
        <w:rPr>
          <w:bCs/>
          <w:sz w:val="28"/>
          <w:szCs w:val="28"/>
        </w:rPr>
        <w:t xml:space="preserve">. рублей. </w:t>
      </w:r>
      <w:r>
        <w:rPr>
          <w:sz w:val="28"/>
          <w:szCs w:val="28"/>
        </w:rPr>
        <w:t xml:space="preserve">К уровню 2013 года снижение  собственных доходов бюджета  района составило – 16,0 %, или 40348,8 тыс. рублей. </w:t>
      </w:r>
    </w:p>
    <w:p>
      <w:pPr>
        <w:pStyle w:val="Normal"/>
        <w:shd w:fill="FFFFFF" w:val="clear"/>
        <w:ind w:right="-5" w:firstLine="426"/>
        <w:jc w:val="both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В ходе исполнения бюджета района получено безвозмездных перечислений  в объеме 566174,7 тыс. рублей</w:t>
      </w:r>
      <w:r>
        <w:rPr>
          <w:color w:val="000000"/>
          <w:spacing w:val="4"/>
          <w:sz w:val="28"/>
          <w:szCs w:val="28"/>
        </w:rPr>
        <w:t xml:space="preserve"> или 100,0% от предусмотренных средств. </w:t>
      </w:r>
    </w:p>
    <w:p>
      <w:pPr>
        <w:pStyle w:val="Normal"/>
        <w:shd w:fill="FFFFFF" w:val="clear"/>
        <w:ind w:right="24" w:firstLine="708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За 2014 год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бюджет района поступило дотаций – 74341,8 тыс. рублей, субвенций – 440804,9 тыс. рублей, субсидии – 68701,0 тыс. рублей, межбюджетных трансфертов в сумме 10082,2 тыс. рублей, прочих безвозмездных поступлений – 42,0 тыс. рублей.</w:t>
      </w:r>
      <w:r>
        <w:rPr>
          <w:color w:val="000000"/>
          <w:spacing w:val="4"/>
          <w:sz w:val="28"/>
          <w:szCs w:val="28"/>
        </w:rPr>
        <w:t xml:space="preserve"> Снижение к уровню 2013 года </w:t>
      </w:r>
      <w:r>
        <w:rPr>
          <w:color w:val="000000"/>
          <w:spacing w:val="2"/>
          <w:sz w:val="28"/>
          <w:szCs w:val="28"/>
        </w:rPr>
        <w:t>составило  105410,7 тыс. рублей, или 29,7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доходов бюджета района  в 2014 году налоговые доходы составили 21,2 % (164907,5 тыс. рублей), неналоговые доходы – 6,0 % (46898,4 тыс. рублей),  безвозмездные поступления – 72,8% (566174,7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налоговых доходов в 2014 году составило                164907,5 тыс</w:t>
      </w:r>
      <w:r>
        <w:rPr>
          <w:bCs/>
          <w:sz w:val="28"/>
          <w:szCs w:val="28"/>
        </w:rPr>
        <w:t xml:space="preserve">. рублей, или 100,3% </w:t>
      </w:r>
      <w:r>
        <w:rPr>
          <w:sz w:val="28"/>
          <w:szCs w:val="28"/>
        </w:rPr>
        <w:t>к уточненным годовым бюджетным назначениям, свыше запланированного поступило 457,5 тыс. рублей. Плановые назначения выполнены по всем налоговым платежам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района  представлено в следующей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26"/>
        <w:gridCol w:w="1440"/>
        <w:gridCol w:w="791"/>
        <w:gridCol w:w="1369"/>
        <w:gridCol w:w="742"/>
        <w:gridCol w:w="112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4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3год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 (снижение) поступлений в 2014 году к 2013 году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90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422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515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8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23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89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665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атен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1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7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4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Х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6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4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ом  снижение  налоговых поступлений в бюджет в 2014 году к уровню 2013 года составило 12,3 % (22972,8 тыс. рублей) и обусловлено рядом факт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ая часть налоговых доходов бюджета района  обеспечена поступлениями налога на доходы физических лиц (74,7% от общего объема налоговых поступлений), налогов на совокупный доход – 20,2% (единый налог на вмененный доход, единый сельскохозяйственный налог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юджет района  поступило НДФЛ 122900,0 тыс. рублей, или 100,3 % к уточн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нижение по данному налогу к 2013 году составило 17,2% или  25665,6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по темпу роста произошло по следующим причин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езультате  уплаты предприятиями в декабре 2013 года  авансовых платежей в сумме 2,1 млн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кращение численности по причине снижения объемов производства на предприятиях обрабатывающей отрасли и в сельском хозяйстве. Потери составили 1,3 млн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ятие с учета в 1-м квартале 2014 года налогоплательщиков – ООО «Тбилисский водоканал» (1,2 млн. рублей), Дополнительный офис № 3349/3/09 в ст. Тбилисская филиала ОАО «Россельхозбанк» (0,7 млн. рублей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озмещение из бюджета имущественных и социальных вычетов на 3,1 млн. рублей больше, чем в 2013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изменение доли межбюджетного распределения от НДФЛ  с 01.01.2014 года, внесенные в Бюджетный кодекс, а также в краевые законы «О бюджетном процессе» и «О краевом бюджете». Потери бюджета района в пользу края составили  10,34% или 32,5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ижение по ЕСХН (2086,0 тыс. рублей) обусловлено уплатой авансов в декабре 2013 года в счет платежей 2014 года  в сумме 2,3 млн. рублей. Выпадающая сумма налога - 2,4 млн. рублей по причине увеличения затрат, в большей степени на химические средства защиты растений и нефтепроду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овременно рост налоговых доходов в 2014 году сложился по налогу на прибыль (364,2%) или 3983,7 тыс. рублей к уровню 2013 года. Причина роста – уплата налога в 2014 году по акту проверки ИФНС России №5 по Краснодарскому краю в сумме 26,7 млн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ЕНВД - увеличение составило 294,2 тыс. рублей, за счет увеличение количества предпринимателей в 2014 году в сравнении с 2013 годом на 52 человека, а также за счет снижения взносов в пенсионный фонд для ИП в 2014 году, применяемых при исчислении ЕНВ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госпошлины к уровню 2013 года составило 947,6 тыс. рублей (148,2 %) за счет роста ис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поступили в бюджет района  в 2014 году в объеме 46898,9 тыс. рублей, </w:t>
      </w:r>
      <w:r>
        <w:rPr>
          <w:bCs/>
          <w:sz w:val="28"/>
          <w:szCs w:val="28"/>
        </w:rPr>
        <w:t>или 101,3 %</w:t>
      </w:r>
      <w:r>
        <w:rPr>
          <w:sz w:val="28"/>
          <w:szCs w:val="28"/>
        </w:rPr>
        <w:t xml:space="preserve"> к уточненным годовым бюджетным назначениям, выше </w:t>
      </w:r>
      <w:r>
        <w:rPr>
          <w:bCs/>
          <w:sz w:val="28"/>
          <w:szCs w:val="28"/>
        </w:rPr>
        <w:t>запланированных</w:t>
      </w:r>
      <w:r>
        <w:rPr>
          <w:sz w:val="28"/>
          <w:szCs w:val="28"/>
        </w:rPr>
        <w:t xml:space="preserve"> сумм поступило 584,9 </w:t>
      </w:r>
      <w:r>
        <w:rPr>
          <w:bCs/>
          <w:sz w:val="28"/>
          <w:szCs w:val="28"/>
        </w:rPr>
        <w:t xml:space="preserve">тыс. рублей. 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основных неналоговых доходов бюджета  района представлены в следующей таблиц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05"/>
        <w:gridCol w:w="1287"/>
        <w:gridCol w:w="821"/>
        <w:gridCol w:w="1333"/>
        <w:gridCol w:w="741"/>
        <w:gridCol w:w="1176"/>
      </w:tblGrid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14год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4 год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3год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 (снижение) поступлений в 2014 году к 2013 году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НАЛОГОВЫЕ ДОХОДЫ ВСЕГО, </w:t>
              <w:br/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1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98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32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833,5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л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4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15,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имущест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6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9,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9,7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0,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7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6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26,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санк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7,4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удельный вес в объеме неналоговых доходов бюджета  района в 2014 году занима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от арендной платы за земельные участки (57,6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оходы от продажи материальных и нематериальных активов (23,4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трафные санкции (10,7 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ые показатели выполнены по всем неналоговым платеж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наблюдается снижение  к уровню 2013 года по неналоговым доходам  на 27,5%, или на 17833,5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блюдается  снижение поступлений в 2014 году в сравнении с 2013 годом по следующим видам неналоговых дох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доходам, получаемым в виде арендной платы за землю на 10415,0 тыс. рублей, или на 27,8%. Отставание  связано с досрочной оплатой в декабре 2013 года  в сумме 3,2 млн. рублей. Также в 2013 года был выкуплен арендуемый участок ЗАО «Тбилисский сахарный завод» (поля фильтрации 107 га), что повлекло к снижению поступлений арендной платы на сумму 20,7 млн. рублей (доля района 10,35 млн. рубле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арендной платы за имущество на 38,6 тыс. руб.(4,3%). Снижение связано с тем, что в 2013 году в краевую собственность передано здание ООО «Техно-Центр» (ул. Ленина,172). Потери за год составили 15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доходам  от продажи  имущества и земельных участков на 7326,9 тыс. рублей или в 40%. Снижение в сравнении с 2013 годом по причине выкупа в  2013 году земельного участка ЗАО «Тбилисский сахарный зав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штрафным санкциям  на 557,4 тыс. рублей или  на  10,0%  в связи с изменением законодательства штрафам, поступающим от Федеральной миграционной службы. Данные штрафы с 1 января 2014 года поступают в федеральный бюдж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отмечается увеличение поступлений по следующим видам неналоговых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плате за негативное воздействие на окружающую среду на 49,7 тыс.рублей, или на  3,1%. Темп роста за счет увеличения платежей по сельхозпроизводителям, в связи с приобретением сельхоз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рочим неналоговым доходам на 15,4 тыс. рублей, темп роста 248,1%, в связи с поступлением арендной платы по невыясненным платеж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 доходам от оказания платных услуг на 43,5 % или на сумму 390,3 тыс.рублей, в связи с увеличением поступлений по возмещению коммунальных расходов на содержание здания администраци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 БЮДЖЕТА МУНИЦИПАЛЬНОГО РАЙОН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  <w:sz w:val="28"/>
          <w:szCs w:val="28"/>
        </w:rPr>
        <w:t>Бюджетная политика в области расходов   в 2014 году была направлена на финансовое обеспечение социальных и экономических задач района.</w:t>
      </w:r>
    </w:p>
    <w:p>
      <w:pPr>
        <w:pStyle w:val="Normal"/>
        <w:shd w:fill="FFFFFF" w:val="clear"/>
        <w:ind w:right="24"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ходование бюджетных средств в 2014 году производилось исходя из приоритетности расходных обязательств.</w:t>
      </w:r>
    </w:p>
    <w:p>
      <w:pPr>
        <w:pStyle w:val="Normal"/>
        <w:shd w:fill="FFFFFF" w:val="clear"/>
        <w:ind w:left="72"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В ходе исполнения расходная часть бюджета муниципального района  уменьшена  от первоначально принятого бюджета на 76764,1 тыс. рублей или на 8,4%. Это связано с закрытием ассигнований в виде субвенции на строительство лечебного комплекса на 100 коек.     </w:t>
      </w:r>
    </w:p>
    <w:p>
      <w:pPr>
        <w:pStyle w:val="Normal"/>
        <w:shd w:fill="FFFFFF" w:val="clear"/>
        <w:ind w:right="24"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ассовые расходы бюджета муниципального района  составили  824116,7  тыс. рублей или ниже  уровня 2013 года на 131860,1  тыс. рублей (на 13,8 процента).</w:t>
      </w:r>
    </w:p>
    <w:p>
      <w:pPr>
        <w:pStyle w:val="Normal"/>
        <w:tabs>
          <w:tab w:val="clear" w:pos="708"/>
          <w:tab w:val="left" w:pos="1305" w:leader="none"/>
          <w:tab w:val="left" w:pos="1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сроченная кредиторская задолженность по состоянию на    01.01.2015 года составила 390,3 тыс. рублей. </w:t>
      </w:r>
    </w:p>
    <w:p>
      <w:pPr>
        <w:pStyle w:val="Normal"/>
        <w:tabs>
          <w:tab w:val="clear" w:pos="708"/>
          <w:tab w:val="left" w:pos="1305" w:leader="none"/>
          <w:tab w:val="left" w:pos="1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района имеет социальную  направлен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Как и в предыдущие годы в приоритетном порядке осуществлялось финансирование отраслей социальной сферы: образования,  культуры, здравоохранения, физической культуры и  социальной политики.</w:t>
      </w:r>
    </w:p>
    <w:p>
      <w:pPr>
        <w:pStyle w:val="TextBodyIndent"/>
        <w:ind w:left="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В бюджете муниципального района  расходы на социальную сферу составили 657345,6 тыс. рублей  или 79,8 %  от общего объема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года расходы, осуществляемые за счет средств местного бюджета, составили </w:t>
      </w:r>
      <w:r>
        <w:rPr>
          <w:bCs/>
          <w:sz w:val="28"/>
          <w:szCs w:val="28"/>
        </w:rPr>
        <w:t xml:space="preserve">316800,3 </w:t>
      </w:r>
      <w:r>
        <w:rPr>
          <w:sz w:val="28"/>
          <w:szCs w:val="28"/>
        </w:rPr>
        <w:t xml:space="preserve">тыс. рублей (38,4% в общем объеме расходов),  исполнены на 98,5%, за счет краевых  средств  составили                     507316,4 тыс. рублей – на 99,4%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бюджета  района за 2014 год в разрезе источников представлена в таблиц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080"/>
        <w:gridCol w:w="1080"/>
        <w:gridCol w:w="1080"/>
        <w:gridCol w:w="1071"/>
        <w:gridCol w:w="1071"/>
        <w:gridCol w:w="1098"/>
        <w:gridCol w:w="535"/>
        <w:gridCol w:w="545"/>
        <w:gridCol w:w="540"/>
      </w:tblGrid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RANGE!A4%3AK18"/>
            <w:r>
              <w:rPr>
                <w:sz w:val="18"/>
                <w:szCs w:val="18"/>
              </w:rPr>
              <w:t>Наименование расхода</w:t>
            </w:r>
            <w:bookmarkEnd w:id="2"/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де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(%)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:</w:t>
            </w:r>
          </w:p>
        </w:tc>
      </w:tr>
      <w:tr>
        <w:trPr>
          <w:trHeight w:val="10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ого бюдже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евого  бюджета 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стного бюджета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го бюджета</w:t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 xml:space="preserve">местных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краев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ых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-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9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9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68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86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,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FFFF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6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6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3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9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3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6,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6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6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5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6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8,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1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3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97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88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9,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8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92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3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8,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равоохранени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3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7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1,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6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23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94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3,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0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23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2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0,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1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1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6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6,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3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77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351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116,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800,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316,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OLE_LINK1"/>
      <w:bookmarkStart w:id="4" w:name="OLE_LINK1"/>
      <w:bookmarkEnd w:id="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ленные данные по исполнению расходов в разрезе источников финансирования показывают, что освоение  за счет средств местного бюджета  сложилось ниже    уровня исполнения расходов за счет средств краевого бюджета на 0,9 %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расходов за 2014год по экономическим статьям сложилась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1800"/>
        <w:gridCol w:w="1800"/>
      </w:tblGrid>
      <w:tr>
        <w:trPr>
          <w:trHeight w:val="88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       (тыс. руб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дельный вес в общих расходах, %</w:t>
            </w:r>
          </w:p>
        </w:tc>
      </w:tr>
      <w:tr>
        <w:trPr>
          <w:trHeight w:val="25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116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выплаты по оплате тру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4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и безвозвратные перечисления организац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5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637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и безвозвратные перечисления бюджета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7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353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нефинансовых актив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53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акций и иных форм участия в капитал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веденные данные свидетельствуют, что основную долю в расходах бюджета занимали безвозмездные и безвозвратные перечисления и оплата труда и начисления на оплату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Ы ПО РАЗДЕЛУ 0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ЩЕГОСУДАРСТВЕННЫЕ ВОПРОС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на общегосударственные вопросы с учетом внесенных изменений в бюджет муниципального района  запланированы в сумме 105096,6 тыс. рублей, кассовые расходы за 2014 год составили 104568,7 тыс. рублей, или 99,5 % к плановым назнач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 подразделу 0102 «Функционирование высшего должностного лица субъекта Российской Федерации и органа местного самоуправлен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на содержание главы района  составили  1120,2 тыс. рублей, 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0 % от уточненного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на содержание аппарата составили  28,0 тыс. рублей, или 41,7 % от уточненного плана. Численность депутатов  на конец отчетного года составила 14 едини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произведены расходы на сумму 39957,0  тыс. рублей при плане 40013,9 тыс. рублей, или 99,9 %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сходы, связанные с руководством и управлением в сфере установленных функций в объеме 34673,4 тыс. рублей  (содержание и обеспечение деятельности администрации района, и  отраслевых органов администрации района);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- расходы на осуществление переданных полномочий Краснодарского края в сумме 5283,6 тыс. рублей, или 99,8%: комиссия по делам несовершеннолетних – 1403,6 тыс. рублей (100%); отдел сельского хозяйства – 505,2 тыс. рублей  (100%); опека и попечительство – 2130,8 тыс. рублей (100%), оздоровление – 506,2 тыс. рублей (100%), отдел ЖКХ – 498,0 тыс. рублей (98,4%), оказание детям-сиротам содействия в преодолении трудной жизненной ситуации– 239,8 тыс. рублей (100%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i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 финансово- бюджетного) надзор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на содержание контрольно- счетной палаты  составили  4006,0 тыс. рублей, или 100 % от уточненного плана, расходы на содержание финансового управления составили  11544,5 тыс. рублей, или 100 % от уточненного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 подразделу 0107 «Обеспечение проведения выборов и референдумов»</w:t>
      </w:r>
      <w:r>
        <w:rPr>
          <w:sz w:val="28"/>
          <w:szCs w:val="28"/>
        </w:rPr>
        <w:t xml:space="preserve"> расходы  исполнены на 100 % и составили 1431,2 тыс. рублей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111 «Резервные фонды» </w:t>
      </w:r>
      <w:r>
        <w:rPr>
          <w:sz w:val="28"/>
          <w:szCs w:val="28"/>
        </w:rPr>
        <w:t xml:space="preserve"> план составил 3,2 тыс. рублей. Расходы за счет средств резервного фонда не производились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о подразделу 0113 «Другие общегосударственные вопросы» </w:t>
      </w:r>
      <w:r>
        <w:rPr>
          <w:sz w:val="28"/>
          <w:szCs w:val="28"/>
        </w:rPr>
        <w:t>произведены расходы на сумму 46432,4 тыс. рублей, или на 99,1 % от уточненного плана, в том числе: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  <w:szCs w:val="28"/>
        </w:rPr>
        <w:t>-расходы</w:t>
      </w:r>
      <w:r>
        <w:rPr>
          <w:sz w:val="28"/>
        </w:rPr>
        <w:t xml:space="preserve"> на содержание отдела по управлению муниципальным имуществом составили в сумме 5168,5 тыс. рублей (99,5%), субсидии на выполнение муниципального задания МФЦ составили в сумме 4281,9 тыс. рублей (100%) и на иные цели в сумме 40,0 тыс. рублей (100%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</w:t>
      </w:r>
      <w:r>
        <w:rPr>
          <w:sz w:val="28"/>
          <w:szCs w:val="28"/>
        </w:rPr>
        <w:t xml:space="preserve">расходы по оценке недвижимости, признание прав и регулирование отношений по государственной и муниципальной собственности  </w:t>
      </w:r>
      <w:r>
        <w:rPr>
          <w:sz w:val="28"/>
        </w:rPr>
        <w:t>составили в сумме 363,9 тыс. рублей (100%)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</w:t>
      </w:r>
      <w:r>
        <w:rPr>
          <w:sz w:val="28"/>
          <w:szCs w:val="28"/>
        </w:rPr>
        <w:t xml:space="preserve"> расходы</w:t>
      </w:r>
      <w:r>
        <w:rPr>
          <w:rFonts w:cs="Times New Roman CYR" w:ascii="Times New Roman CYR" w:hAnsi="Times New Roman CYR"/>
          <w:sz w:val="28"/>
          <w:szCs w:val="28"/>
        </w:rPr>
        <w:t xml:space="preserve"> на реализацию государственных функций, связанных с общегосударственным управлением (исполнение судебных исков) составили </w:t>
      </w:r>
      <w:r>
        <w:rPr>
          <w:sz w:val="28"/>
        </w:rPr>
        <w:t xml:space="preserve">в сумме </w:t>
      </w:r>
      <w:r>
        <w:rPr>
          <w:rFonts w:cs="Times New Roman CYR" w:ascii="Times New Roman CYR" w:hAnsi="Times New Roman CYR"/>
          <w:sz w:val="28"/>
          <w:szCs w:val="28"/>
        </w:rPr>
        <w:t>440,0</w:t>
      </w:r>
      <w:r>
        <w:rPr>
          <w:sz w:val="28"/>
        </w:rPr>
        <w:t xml:space="preserve"> тыс. рублей (99,8%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</w:t>
      </w:r>
      <w:r>
        <w:rPr>
          <w:sz w:val="28"/>
          <w:szCs w:val="28"/>
        </w:rPr>
        <w:t xml:space="preserve"> расходы</w:t>
      </w:r>
      <w:r>
        <w:rPr>
          <w:rFonts w:cs="Times New Roman CYR" w:ascii="Times New Roman CYR" w:hAnsi="Times New Roman CYR"/>
          <w:sz w:val="28"/>
          <w:szCs w:val="28"/>
        </w:rPr>
        <w:t xml:space="preserve"> на реализацию п</w:t>
      </w:r>
      <w:r>
        <w:rPr>
          <w:sz w:val="28"/>
          <w:szCs w:val="28"/>
        </w:rPr>
        <w:t>рограммы «Государственные и профессиональные праздники, юбилейные и памятные даты, отмечаемые в муниципальном образовании Тбилисский район в 2014 году»</w:t>
      </w:r>
      <w:r>
        <w:rPr>
          <w:sz w:val="28"/>
        </w:rPr>
        <w:t xml:space="preserve"> составили в сумме</w:t>
      </w:r>
      <w:r>
        <w:rPr>
          <w:sz w:val="28"/>
          <w:szCs w:val="28"/>
        </w:rPr>
        <w:t xml:space="preserve"> 82,2</w:t>
      </w:r>
      <w:r>
        <w:rPr>
          <w:sz w:val="28"/>
        </w:rPr>
        <w:t xml:space="preserve"> тыс. рублей (91,7%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расходы на содержание казенного учреждения «По обеспечению  деятельности органов местного самоуправления»</w:t>
      </w:r>
      <w:r>
        <w:rPr>
          <w:rFonts w:cs="Times New Roman CYR" w:ascii="Times New Roman CYR" w:hAnsi="Times New Roman CYR"/>
          <w:sz w:val="28"/>
          <w:szCs w:val="28"/>
        </w:rPr>
        <w:t xml:space="preserve"> составили </w:t>
      </w:r>
      <w:r>
        <w:rPr>
          <w:sz w:val="28"/>
        </w:rPr>
        <w:t xml:space="preserve">в сумме </w:t>
      </w:r>
      <w:r>
        <w:rPr>
          <w:rFonts w:cs="Times New Roman CYR" w:ascii="Times New Roman CYR" w:hAnsi="Times New Roman CYR"/>
          <w:sz w:val="28"/>
          <w:szCs w:val="28"/>
        </w:rPr>
        <w:t>24259,6</w:t>
      </w:r>
      <w:r>
        <w:rPr>
          <w:sz w:val="28"/>
        </w:rPr>
        <w:t xml:space="preserve"> тыс. рублей (98,6%);</w:t>
      </w:r>
    </w:p>
    <w:p>
      <w:pPr>
        <w:pStyle w:val="21"/>
        <w:rPr/>
      </w:pPr>
      <w:r>
        <w:rPr/>
        <w:t xml:space="preserve"> </w:t>
      </w:r>
      <w:r>
        <w:rPr/>
        <w:t>- расходы на содержание архива  в сумме 1359,5 тыс. рублей или 99,9% к плану;</w:t>
      </w:r>
    </w:p>
    <w:p>
      <w:pPr>
        <w:pStyle w:val="21"/>
        <w:rPr/>
      </w:pPr>
      <w:r>
        <w:rPr/>
        <w:t>- расходы на содержание казенного учреждения «Управление муниципальными закупками»</w:t>
      </w:r>
      <w:r>
        <w:rPr>
          <w:rFonts w:cs="Times New Roman CYR" w:ascii="Times New Roman CYR" w:hAnsi="Times New Roman CYR"/>
        </w:rPr>
        <w:t xml:space="preserve"> составили </w:t>
      </w:r>
      <w:r>
        <w:rPr/>
        <w:t xml:space="preserve">в сумме </w:t>
      </w:r>
      <w:r>
        <w:rPr>
          <w:rFonts w:cs="Times New Roman CYR" w:ascii="Times New Roman CYR" w:hAnsi="Times New Roman CYR"/>
        </w:rPr>
        <w:t>2524,6</w:t>
      </w:r>
      <w:r>
        <w:rPr/>
        <w:t xml:space="preserve"> тыс. рублей (100%)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- </w:t>
      </w:r>
      <w:r>
        <w:rPr>
          <w:sz w:val="28"/>
          <w:szCs w:val="28"/>
        </w:rPr>
        <w:t xml:space="preserve">расходы по содержанию работников централизованной бухгалтерии  муниципального образования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или </w:t>
      </w:r>
      <w:r>
        <w:rPr>
          <w:sz w:val="28"/>
          <w:szCs w:val="28"/>
        </w:rPr>
        <w:t xml:space="preserve">в сумме </w:t>
      </w:r>
      <w:r>
        <w:rPr>
          <w:rFonts w:cs="Times New Roman CYR" w:ascii="Times New Roman CYR" w:hAnsi="Times New Roman CYR"/>
          <w:sz w:val="28"/>
          <w:szCs w:val="28"/>
        </w:rPr>
        <w:t>5275,8</w:t>
      </w:r>
      <w:r>
        <w:rPr>
          <w:sz w:val="28"/>
          <w:szCs w:val="28"/>
        </w:rPr>
        <w:t xml:space="preserve"> тыс. рублей (100%);</w:t>
      </w:r>
    </w:p>
    <w:p>
      <w:pPr>
        <w:pStyle w:val="21"/>
        <w:rPr/>
      </w:pPr>
      <w:r>
        <w:rPr/>
        <w:tab/>
        <w:t>- расходы на информатизацию в муниципальном образовании Тбилисский район составили в сумме 833,7 тыс. рублей или 95,4% к плану;</w:t>
      </w:r>
    </w:p>
    <w:p>
      <w:pPr>
        <w:pStyle w:val="21"/>
        <w:rPr/>
      </w:pPr>
      <w:r>
        <w:rPr/>
        <w:t xml:space="preserve">- расходы на участие  муниципального образования Тбилисский район в международных, национальных и иных конгрессно-выставочных мероприятиях </w:t>
      </w:r>
      <w:r>
        <w:rPr>
          <w:rFonts w:cs="Times New Roman CYR" w:ascii="Times New Roman CYR" w:hAnsi="Times New Roman CYR"/>
        </w:rPr>
        <w:t>составили</w:t>
      </w:r>
      <w:r>
        <w:rPr/>
        <w:t xml:space="preserve"> в сумме 2067,4 тыс. рублей или 100% к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а счет краевых (федеральных) средств произведены расходы по обеспечению мероприятий по временному социально-бытовому обустройству лиц, вынужденных покинуть территорию Украины и находившихся в пунктах временного размещения в сумме 148,8  тыс. рублей, или 100 % от уточненного плана.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  <w:t>РАСХОДЫ ПО РАЗДЕЛУ 02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АЦИОНАЛЬНАЯ ОБОРОНА»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b/>
          <w:b/>
        </w:rPr>
      </w:pPr>
      <w:r>
        <w:rPr>
          <w:i/>
        </w:rPr>
        <w:t xml:space="preserve">          </w:t>
      </w:r>
    </w:p>
    <w:p>
      <w:pPr>
        <w:pStyle w:val="2"/>
        <w:rPr>
          <w:sz w:val="24"/>
          <w:szCs w:val="24"/>
        </w:rPr>
      </w:pPr>
      <w:r>
        <w:rPr>
          <w:b w:val="false"/>
          <w:i/>
        </w:rPr>
        <w:t xml:space="preserve">       </w:t>
      </w:r>
      <w:r>
        <w:rPr>
          <w:b w:val="false"/>
          <w:i/>
        </w:rPr>
        <w:t xml:space="preserve">По подразделу 0204 «Мобилизационная подготовка экономики» </w:t>
      </w:r>
      <w:r>
        <w:rPr>
          <w:b w:val="false"/>
          <w:szCs w:val="28"/>
        </w:rPr>
        <w:t>р</w:t>
      </w:r>
      <w:r>
        <w:rPr>
          <w:b w:val="false"/>
        </w:rPr>
        <w:t>асходы бюджета  района в 2014 году    составили  8,0 тыс. рублей, или 100% к годовому</w:t>
      </w:r>
      <w:r>
        <w:rPr/>
        <w:t xml:space="preserve"> </w:t>
      </w:r>
      <w:r>
        <w:rPr>
          <w:b w:val="false"/>
        </w:rPr>
        <w:t>план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 w:val="false"/>
        </w:rPr>
        <w:t xml:space="preserve">РАСХОДЫ ПО РАЗДЕЛУ 03 </w:t>
      </w:r>
    </w:p>
    <w:p>
      <w:pPr>
        <w:pStyle w:val="2"/>
        <w:jc w:val="center"/>
        <w:rPr/>
      </w:pPr>
      <w:r>
        <w:rPr>
          <w:b w:val="false"/>
          <w:sz w:val="24"/>
          <w:szCs w:val="24"/>
        </w:rPr>
        <w:t xml:space="preserve">«НАЦИОНАЛЬНАЯ БЕЗОПАСНОСТЬ И </w:t>
      </w:r>
    </w:p>
    <w:p>
      <w:pPr>
        <w:pStyle w:val="2"/>
        <w:jc w:val="center"/>
        <w:rPr/>
      </w:pPr>
      <w:r>
        <w:rPr>
          <w:b w:val="false"/>
          <w:sz w:val="24"/>
          <w:szCs w:val="24"/>
        </w:rPr>
        <w:t>ПРАВООХРАНИТЕЛЬНАЯ ДЕЯТЕЛЬНОСТЬ»</w:t>
      </w:r>
    </w:p>
    <w:p>
      <w:pPr>
        <w:pStyle w:val="2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309</w:t>
      </w:r>
      <w:r>
        <w:rPr>
          <w:i/>
        </w:rPr>
        <w:t xml:space="preserve"> «</w:t>
      </w:r>
      <w:r>
        <w:rPr>
          <w:i/>
          <w:sz w:val="28"/>
          <w:szCs w:val="28"/>
        </w:rPr>
        <w:t xml:space="preserve">«Защита населения и территории от чрезвычайных ситуаций природного и техногенного характера, гражданская оборона» </w:t>
      </w:r>
      <w:r>
        <w:rPr>
          <w:sz w:val="28"/>
          <w:szCs w:val="28"/>
        </w:rPr>
        <w:t xml:space="preserve">расходы составили  8004,9 тыс. рублей, или 98,7 % к годовому плану: </w:t>
      </w:r>
    </w:p>
    <w:p>
      <w:pPr>
        <w:pStyle w:val="2"/>
        <w:rPr>
          <w:b w:val="false"/>
          <w:b w:val="false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</w:t>
      </w:r>
      <w:r>
        <w:rPr>
          <w:b w:val="false"/>
          <w:szCs w:val="28"/>
        </w:rPr>
        <w:t xml:space="preserve">расходы на мероприятия по предупреждению и ликвидации  чрезвычайных ситуаций, стихийных бедствий  и их последствий </w:t>
      </w:r>
      <w:r>
        <w:rPr>
          <w:b w:val="false"/>
        </w:rPr>
        <w:t>составили  374,5 тыс. рублей, или 100% к годовому</w:t>
      </w:r>
      <w:r>
        <w:rPr/>
        <w:t xml:space="preserve"> </w:t>
      </w:r>
      <w:r>
        <w:rPr>
          <w:b w:val="false"/>
        </w:rPr>
        <w:t>плану;</w:t>
      </w:r>
    </w:p>
    <w:p>
      <w:pPr>
        <w:pStyle w:val="2"/>
        <w:rPr/>
      </w:pPr>
      <w:r>
        <w:rPr>
          <w:sz w:val="24"/>
          <w:szCs w:val="24"/>
        </w:rPr>
        <w:t xml:space="preserve">       </w:t>
      </w:r>
      <w:r>
        <w:rPr/>
        <w:t xml:space="preserve">- </w:t>
      </w:r>
      <w:r>
        <w:rPr>
          <w:b w:val="false"/>
          <w:szCs w:val="28"/>
        </w:rPr>
        <w:t>расходы на содержание муниципального казенного учреждения «Служба по делам гражданской обороны и чрезвычайным ситуациям</w:t>
      </w:r>
      <w:r>
        <w:rPr>
          <w:szCs w:val="28"/>
        </w:rPr>
        <w:t>»</w:t>
      </w:r>
      <w:r>
        <w:rPr>
          <w:b w:val="false"/>
        </w:rPr>
        <w:t xml:space="preserve"> составили  в сумме 3400,1 тыс. рублей, или 99,7% к годовому</w:t>
      </w:r>
      <w:r>
        <w:rPr/>
        <w:t xml:space="preserve"> </w:t>
      </w:r>
      <w:r>
        <w:rPr>
          <w:b w:val="false"/>
        </w:rPr>
        <w:t>план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>
          <w:sz w:val="28"/>
          <w:szCs w:val="28"/>
        </w:rPr>
        <w:t>расходы по переданным полномочиям от сельских поселений на содержание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исковых и аварийно-спасательных отрядов</w:t>
      </w:r>
      <w:r>
        <w:rPr>
          <w:b/>
        </w:rPr>
        <w:t xml:space="preserve"> </w:t>
      </w:r>
      <w:r>
        <w:rPr>
          <w:sz w:val="28"/>
          <w:szCs w:val="28"/>
        </w:rPr>
        <w:t>составили  в сумме 4230,3 тыс. рублей, или 97,7% к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i/>
          <w:sz w:val="28"/>
          <w:szCs w:val="28"/>
        </w:rPr>
        <w:t>По подразделу 0314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«Другие вопросы в области национальной безопасности и правоохранительной деятельности» </w:t>
      </w:r>
      <w:r>
        <w:rPr>
          <w:sz w:val="28"/>
          <w:szCs w:val="28"/>
        </w:rPr>
        <w:t>расходы составили  19,5 тыс. рублей, или 100 % к годовому плану на реализацию ВЦП «Повышение безопасности дорожного движения в муниципальном образовании Тбилисский район»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  <w:t xml:space="preserve">РАСХОДЫ ПО РАЗДЕЛУ 04 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АЦИОНАЛЬНАЯ ЭКОНОМИКА»</w:t>
      </w:r>
    </w:p>
    <w:p>
      <w:pPr>
        <w:pStyle w:val="Normal"/>
        <w:shd w:fill="FFFFFF" w:val="clear"/>
        <w:ind w:right="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Расходы на национальную экономику  с учетом внесенных изменений составили 21419,3 тыс. рублей, или 93,2% к годовому плану.</w:t>
      </w:r>
      <w:r>
        <w:rPr>
          <w:b w:val="false"/>
          <w:bCs/>
          <w:i/>
          <w:iCs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По подразделу 0405 «Сельское хозяйство и рыболовство» </w:t>
      </w:r>
      <w:r>
        <w:rPr>
          <w:sz w:val="28"/>
          <w:szCs w:val="28"/>
        </w:rPr>
        <w:t xml:space="preserve">расходы бюджета  района в 2014 году  составили 11053,1 тыс. рублей (87,7%), 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за счет средств краевого бюджета  составили  10303,1 тыс. рублей (86,9%) </w:t>
      </w:r>
      <w:r>
        <w:rPr>
          <w:iCs/>
          <w:sz w:val="28"/>
          <w:szCs w:val="28"/>
        </w:rPr>
        <w:t>на реализацию мероприятий по р</w:t>
      </w:r>
      <w:r>
        <w:rPr>
          <w:sz w:val="28"/>
          <w:szCs w:val="28"/>
        </w:rPr>
        <w:t xml:space="preserve">азвитию малых форм хозяйствования в агропромышленном комплексе Краснодарского края </w:t>
      </w:r>
      <w:r>
        <w:rPr>
          <w:iCs/>
          <w:sz w:val="28"/>
          <w:szCs w:val="28"/>
        </w:rPr>
        <w:t xml:space="preserve"> в сумме  777,4 тыс. рублей, </w:t>
      </w:r>
      <w:r>
        <w:rPr>
          <w:sz w:val="28"/>
          <w:szCs w:val="28"/>
        </w:rPr>
        <w:t>на осуществление отдельных государственных полномочий по поддержке сельскохозяйственного производителя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</w:r>
      <w:r>
        <w:rPr>
          <w:iCs/>
          <w:sz w:val="28"/>
          <w:szCs w:val="28"/>
        </w:rPr>
        <w:t xml:space="preserve"> в сумме  7853,0 тыс. рублей, </w:t>
      </w:r>
      <w:r>
        <w:rPr>
          <w:sz w:val="28"/>
          <w:szCs w:val="28"/>
        </w:rPr>
        <w:t xml:space="preserve">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мест захоронения биологических отходов (биотермической ямы) </w:t>
      </w:r>
      <w:r>
        <w:rPr>
          <w:iCs/>
          <w:sz w:val="28"/>
          <w:szCs w:val="28"/>
        </w:rPr>
        <w:t>в сумме  1595,6 тыс. рублей,</w:t>
      </w:r>
      <w:r>
        <w:rPr/>
        <w:t xml:space="preserve"> </w:t>
      </w:r>
      <w:r>
        <w:rPr>
          <w:sz w:val="28"/>
          <w:szCs w:val="28"/>
        </w:rPr>
        <w:t xml:space="preserve">на осуществление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ого образования </w:t>
      </w:r>
      <w:r>
        <w:rPr>
          <w:iCs/>
          <w:sz w:val="28"/>
          <w:szCs w:val="28"/>
        </w:rPr>
        <w:t>в сумме  77,1 тыс.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на содержание бюджетного учреждения «Сельскохозяйственный информационно-консультационный центр» расходы составили 750,0</w:t>
      </w:r>
      <w:r>
        <w:rPr>
          <w:sz w:val="28"/>
          <w:szCs w:val="28"/>
        </w:rPr>
        <w:t xml:space="preserve"> тыс. рублей (100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408 «Транспорт» </w:t>
      </w:r>
      <w:r>
        <w:rPr>
          <w:sz w:val="28"/>
          <w:szCs w:val="28"/>
        </w:rPr>
        <w:t>расходы на поддержку предприятий автомобильного транспорта составили 7377,8 тыс. рублей, или 100 % от годовых назнач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  <w:szCs w:val="28"/>
        </w:rPr>
        <w:t xml:space="preserve">По подразделу 0412 «Другие вопросы в области национальной экономики» </w:t>
      </w:r>
      <w:r>
        <w:rPr>
          <w:sz w:val="28"/>
          <w:szCs w:val="28"/>
        </w:rPr>
        <w:t>р</w:t>
      </w:r>
      <w:r>
        <w:rPr>
          <w:sz w:val="28"/>
        </w:rPr>
        <w:t>асходы освоены в сумме 2988,4 тыс. рублей, или на 99,5 % от годов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 счет средств краевого бюджета  составили  673,0 тыс. рублей (100%) </w:t>
      </w:r>
      <w:r>
        <w:rPr>
          <w:iCs/>
          <w:sz w:val="28"/>
          <w:szCs w:val="28"/>
        </w:rPr>
        <w:t>на реализацию мероприятий на г</w:t>
      </w:r>
      <w:r>
        <w:rPr>
          <w:sz w:val="28"/>
          <w:szCs w:val="28"/>
        </w:rPr>
        <w:t>осударственную поддержку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- на содержание </w:t>
      </w:r>
      <w:r>
        <w:rPr>
          <w:sz w:val="28"/>
          <w:szCs w:val="28"/>
        </w:rPr>
        <w:t>МКУ «Управление капитального строительства»   в сумме 1218,5 тыс. рублей (98,7%); МАУ «Управление архитектуры и градостроительства»  в сумме 1041,5 тыс. рублей (100%)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           </w:t>
      </w:r>
      <w:r>
        <w:rPr/>
        <w:t xml:space="preserve">- </w:t>
      </w:r>
      <w:r>
        <w:rPr>
          <w:sz w:val="28"/>
          <w:szCs w:val="28"/>
        </w:rPr>
        <w:t xml:space="preserve">расходы на реализацию   </w:t>
      </w:r>
      <w:r>
        <w:rPr>
          <w:rFonts w:cs="Times New Roman CYR" w:ascii="Times New Roman CYR" w:hAnsi="Times New Roman CYR"/>
          <w:sz w:val="28"/>
          <w:szCs w:val="28"/>
        </w:rPr>
        <w:t>ведомственной целевой программы поддержки  малого и среднего предпринимательства в муниципальном образовании Тбилисский район на 2014 год</w:t>
      </w:r>
      <w:r>
        <w:rPr>
          <w:sz w:val="28"/>
          <w:szCs w:val="28"/>
        </w:rPr>
        <w:t xml:space="preserve"> в сумме 55,4 тыс. рублей (100%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624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РАЗДЕЛУ 05</w:t>
      </w:r>
    </w:p>
    <w:p>
      <w:pPr>
        <w:pStyle w:val="TextBodyIndent"/>
        <w:spacing w:before="0" w:after="0"/>
        <w:ind w:left="0" w:firstLine="624"/>
        <w:jc w:val="center"/>
        <w:rPr/>
      </w:pPr>
      <w:r>
        <w:rPr>
          <w:sz w:val="24"/>
          <w:szCs w:val="24"/>
        </w:rPr>
        <w:t>«ЖИЛИЩНО-КОММУНАЛЬНОЕ ХОЗЯЙСТВО»</w:t>
      </w:r>
      <w:r>
        <w:rPr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0" w:firstLine="6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9354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ходы на жилищно-коммунальное хозяйство   с учетом внесенных изменений составили 15175,2 тыс. рублей, или 99% к годовому плану.</w:t>
      </w:r>
    </w:p>
    <w:p>
      <w:pPr>
        <w:pStyle w:val="TextBodyIndent"/>
        <w:tabs>
          <w:tab w:val="clear" w:pos="708"/>
          <w:tab w:val="left" w:pos="9354" w:leader="none"/>
        </w:tabs>
        <w:ind w:left="0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501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Жилищное хозяйство</w:t>
      </w:r>
      <w:r>
        <w:rPr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составили 4490,0 тыс. рублей (99,9 %) в рамках мероприятия государственной программы Краснодарского края  "Дети Кубани" на приобретение жилья детям-сиротам. Денежные средства вложены в строительство 16-ти квартирного жилого помещени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о подразделу 0502«Коммунальное хозяйство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расходы  освоены  на 98,6 % к годовому плану и составили 10685,2 тыс. рублей</w:t>
      </w:r>
      <w:r>
        <w:rPr>
          <w:bCs/>
          <w:iCs/>
          <w:sz w:val="28"/>
          <w:szCs w:val="28"/>
        </w:rPr>
        <w:t>, из ни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за счет средств краевого бюджета</w:t>
      </w:r>
      <w:r>
        <w:rPr>
          <w:sz w:val="28"/>
          <w:szCs w:val="28"/>
        </w:rPr>
        <w:t xml:space="preserve"> в сумме 4478,3 тыс. рублей (99,9%) на</w:t>
      </w:r>
      <w:r>
        <w:rPr/>
        <w:t xml:space="preserve"> </w:t>
      </w:r>
      <w:r>
        <w:rPr>
          <w:sz w:val="28"/>
          <w:szCs w:val="28"/>
        </w:rPr>
        <w:t>подготовку систем (объектов) теплоснабжения к отопительному периоду;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на реализацию </w:t>
      </w:r>
      <w:r>
        <w:rPr>
          <w:sz w:val="28"/>
          <w:szCs w:val="28"/>
        </w:rPr>
        <w:t xml:space="preserve">ведомственной целевой программы «Обеспечение эффективной деятельности МУП «Тепловые сети Тбилисского района» на 2014 год </w:t>
      </w:r>
      <w:r>
        <w:rPr>
          <w:bCs/>
          <w:iCs/>
          <w:sz w:val="28"/>
          <w:szCs w:val="28"/>
        </w:rPr>
        <w:t xml:space="preserve">в сумме 4000,0 тыс. рублей (96,4%); на мероприятия в области коммунального хозяйства в сумме 1206,8 тыс. рублей (100%); взнос в уставной капитал в сумме 500,0 тыс. рублей (100%);  </w:t>
      </w:r>
      <w:r>
        <w:rPr>
          <w:sz w:val="28"/>
          <w:szCs w:val="28"/>
        </w:rPr>
        <w:t xml:space="preserve">софинансирование государственной программы Краснодарского края </w:t>
      </w:r>
      <w:r>
        <w:rPr>
          <w:bCs/>
          <w:iCs/>
          <w:sz w:val="28"/>
          <w:szCs w:val="28"/>
        </w:rPr>
        <w:t>в сумме 500,0 тыс. рублей (100%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ab/>
        <w:t xml:space="preserve"> </w:t>
      </w:r>
    </w:p>
    <w:p>
      <w:pPr>
        <w:pStyle w:val="TextBodyIndent"/>
        <w:ind w:left="0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РАЗДЕЛУ 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данному разделу за счет средств бюджета  района в 2014 году финансировалось содержание  учреждений образования, подведомственных управлению образования и отделу культуры,  профинансированы</w:t>
      </w:r>
      <w:r>
        <w:rPr>
          <w:sz w:val="28"/>
          <w:szCs w:val="28"/>
        </w:rPr>
        <w:t xml:space="preserve"> расходы, связанные с организацией и проведением мероприятий для детей и молодежи, летней оздоровительной кампанией детей и подростков, руководством и управлением в сфере образования и молодежной полити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2014 году </w:t>
      </w:r>
      <w:r>
        <w:rPr>
          <w:i/>
          <w:iCs/>
          <w:sz w:val="28"/>
        </w:rPr>
        <w:t>по разделу 07 «Образование»</w:t>
      </w:r>
      <w:r>
        <w:rPr>
          <w:sz w:val="28"/>
        </w:rPr>
        <w:t xml:space="preserve"> расходы на содержание учреждений и проведение мероприятий составили 490597,9 тыс. рублей или 99,1 %  к уточненному плану, с ростом к 2013 году на 36241,5 тыс. рублей, или на 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i/>
          <w:iCs/>
          <w:sz w:val="28"/>
          <w:szCs w:val="28"/>
        </w:rPr>
        <w:t>п</w:t>
      </w:r>
      <w:r>
        <w:rPr>
          <w:i/>
          <w:sz w:val="28"/>
          <w:szCs w:val="28"/>
        </w:rPr>
        <w:t>о подразделу 0701 «Дошкольное образование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плане 166799,9 тыс. рублей исполнены в сумме 165048,5  тыс. рублей, или на 98,9 %. По данному разделу в 2014 году произведены расходы</w:t>
      </w:r>
      <w:r>
        <w:rPr>
          <w:iCs/>
          <w:sz w:val="28"/>
          <w:szCs w:val="28"/>
        </w:rPr>
        <w:t xml:space="preserve">  на содержание 16 детских дошкольных </w:t>
      </w:r>
      <w:r>
        <w:rPr>
          <w:sz w:val="28"/>
          <w:szCs w:val="28"/>
        </w:rPr>
        <w:t>учреждений. Посещало детские дошкольные учреждения  2072 человек, из общего числа детей –  463 человек ясельного возраста, что составило    320512  дето - дней. Функционирование одного места  составило 172 дня, при плане 173. Поступило средств от родителей 10908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расходов к уровню 2013 года составил 58343,8 тыс. рублей, или 154,7%. Доля расходов  в общей сумме расходов  составила 2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краевого бюджета   произведены расходы в сумме 130246,7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компенсацию расходов на оплату ЖКУ педагогическим работникам  в сумме 807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на реализацию  госстандарта</w:t>
      </w:r>
      <w:r>
        <w:rPr>
          <w:sz w:val="28"/>
          <w:szCs w:val="28"/>
        </w:rPr>
        <w:t xml:space="preserve"> в сумме 127889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ешение социально значимых вопросов (средства ЗСК) в сумме 1500,0 тыс. рублей;  в том числе по учреждениям: д/сад № 5-190,0 тыс. рублей на ремонт системы канализования, д/сад № 6-50,0 тыс. рублей на монтаж системы видеонаблюдения и 100,0 тыс. рублей на приобретение игрового уличного оборудования, д/сад № 9-50,0 тыс. рублей на монтаж системы видеонаблюдения, д/сад №10-50,0 тыс. рублей на монтаж системы видеонаблюдения, д/сад №16-200,0 тыс. рублей на замену водопровода, д/сад № 17-50,0 тыс. рублей на монтаж системы видеонаблюдения и 810,0 тыс. рублей на замену оконных бло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емирование детского сада №15 , внедряющего инновационные образовательные программы в сумме 50,0 тыс. рублей на приобретение учебно-игрового обору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   произведены расходы в сумме 34801,8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ремонт отопления и пищеблока детского сада №17 в сумме 595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на выполнение муниципального задания</w:t>
      </w:r>
      <w:r>
        <w:rPr>
          <w:sz w:val="28"/>
          <w:szCs w:val="28"/>
        </w:rPr>
        <w:t xml:space="preserve"> в сумме 34206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</w:t>
      </w:r>
      <w:r>
        <w:rPr>
          <w:i/>
          <w:iCs/>
          <w:sz w:val="28"/>
          <w:szCs w:val="28"/>
        </w:rPr>
        <w:t>п</w:t>
      </w:r>
      <w:r>
        <w:rPr>
          <w:i/>
          <w:sz w:val="28"/>
          <w:szCs w:val="28"/>
        </w:rPr>
        <w:t>о подразделу 0702 «Общее образование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лане 290352,7 тыс.рублей исполнены в сумме 287712,2  тыс. рублей, или 99,1% исполнения к уточненному годовому плану по данному разделу, по сравнению с фактом 2013 года расходы составили 107,3%.  Доля расходов  в общей сумме расходов  составила 34,9 %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в 2014 году произведены расходы: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 xml:space="preserve">- по школам   </w:t>
      </w:r>
      <w:r>
        <w:rPr>
          <w:sz w:val="28"/>
          <w:szCs w:val="28"/>
        </w:rPr>
        <w:t>в сумме 270844,8 тыс. рублей, из них: за счет средств краевого бюджета в сумме 211730,2 тыс. рублей (</w:t>
      </w:r>
      <w:r>
        <w:rPr>
          <w:color w:val="000000"/>
          <w:spacing w:val="-4"/>
          <w:sz w:val="28"/>
          <w:szCs w:val="28"/>
        </w:rPr>
        <w:t xml:space="preserve">на реализацию  госстандарта -206932,9 тыс. рублей,  на реализацию государственной программы Краснодарского края «Доступная среда» установка пандуса в сош №6 в сумме 2055,0 тыс. рублей,  </w:t>
      </w:r>
      <w:r>
        <w:rPr>
          <w:sz w:val="28"/>
          <w:szCs w:val="28"/>
        </w:rPr>
        <w:t xml:space="preserve">на решение социально значимых вопросов (средства ЗСК) в сумме 1120,0 тыс. рублей, в том числе по учреждениям: сош №3-350,0 тыс. рублей на ремонт полов, сош №6-100,0 тыс. рублей на монтаж пожарной сигнализации, сош №7-430,0 тыс. рублей на замену дверных и оконных блоков, сош №14-240,0 тыс. рублей на частичную замену отопления и водопровода; </w:t>
      </w:r>
      <w:r>
        <w:rPr>
          <w:color w:val="000000"/>
          <w:spacing w:val="-4"/>
          <w:sz w:val="28"/>
          <w:szCs w:val="28"/>
        </w:rPr>
        <w:t xml:space="preserve"> на питание детей из многодетных семей в сумме 540,9 тыс. рублей, </w:t>
      </w:r>
      <w:r>
        <w:rPr>
          <w:sz w:val="28"/>
          <w:szCs w:val="28"/>
        </w:rPr>
        <w:t>на компенсацию расходов на оплату ЖКУ педагогическим работникам  в сумме 1081,4 тыс. рублей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районе 14 общеобразовательных учреждений - средних  школ. В них обучается 4647 учащихся. За счет средств местного бюджета выделены трансферты всем учащимся из расчета 5 рублей в день. Фактическое расходование средств составило в сумме  6556,0 тыс. рубле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 по внешкольным учреждениям  </w:t>
      </w:r>
      <w:r>
        <w:rPr>
          <w:iCs/>
          <w:sz w:val="28"/>
          <w:szCs w:val="28"/>
        </w:rPr>
        <w:t>осуществлялось финансирование 5</w:t>
      </w:r>
      <w:r>
        <w:rPr>
          <w:sz w:val="28"/>
          <w:szCs w:val="28"/>
        </w:rPr>
        <w:t xml:space="preserve"> внешкольных учреждений  дополнительного образования для детей в сумме    16867,4  тыс. рублей, которые посещали 2753 дет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Детская школа искусств - 325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 эстетического воспитания детей - 750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Центр дополнительного образования детей – 977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 детско-юношеские спортивные школы – 701 учащихс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нешкольным учреждениям в 2014 году произведены расходы за счет средств краевого бюджета в сумме 5187,3 тыс. рублей (</w:t>
      </w:r>
      <w:r>
        <w:rPr>
          <w:color w:val="000000"/>
          <w:spacing w:val="-4"/>
          <w:sz w:val="28"/>
          <w:szCs w:val="28"/>
        </w:rPr>
        <w:t>на компенсацию расходов на оплату ЖКУ педагогическим работникам и специалистам, проживающим в сельской местности в сумме 201,4 тыс. рублей, на поэтапное повышение уровня средней заработной платы работников муниципальных учреждений образования до средней заработной платы по Краснодарскому краю в сумме 4985,9 тыс. рублей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i/>
          <w:sz w:val="28"/>
        </w:rPr>
        <w:t xml:space="preserve">По подразделу 0705 </w:t>
      </w:r>
      <w:r>
        <w:rPr>
          <w:sz w:val="28"/>
          <w:szCs w:val="28"/>
        </w:rPr>
        <w:t xml:space="preserve">«Профессиональная подготовка, переподготовка и повышение квалификации» расходы составили 400,0 тыс. рублей или 100% исполнения к уточненному годовому плану по данному разделу, в том числе за счет краевого бюджета в сумме 38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i/>
          <w:sz w:val="28"/>
        </w:rPr>
        <w:t xml:space="preserve">По подразделу 0707 «Молодежная политика и оздоровление детей» </w:t>
      </w:r>
      <w:r>
        <w:rPr>
          <w:sz w:val="28"/>
        </w:rPr>
        <w:t>проведены расходы в объеме 6375,7 тыс. рублей, или 97,4 % к годовому пла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содержание аппарата управления отдела по делам молодежи расходы составили в сумме 1343,8 тыс. рублей, или 100% от утвержденного </w:t>
      </w:r>
      <w:r>
        <w:rPr>
          <w:sz w:val="28"/>
          <w:szCs w:val="28"/>
        </w:rPr>
        <w:t xml:space="preserve">пла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изведены расходы на содержание лагеря отдыха детей «Ласточка» в сумме 1141,4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iCs/>
          <w:sz w:val="28"/>
        </w:rPr>
        <w:t>На организацию оздоровительной кампании детей и подростков</w:t>
      </w:r>
      <w:r>
        <w:rPr>
          <w:sz w:val="28"/>
        </w:rPr>
        <w:t xml:space="preserve"> из бюджета района в 2014 году направлено 347,8 тыс. рублей, или 99,4% от утвержденного </w:t>
      </w:r>
      <w:r>
        <w:rPr>
          <w:sz w:val="28"/>
          <w:szCs w:val="28"/>
        </w:rPr>
        <w:t>плана.</w:t>
      </w:r>
    </w:p>
    <w:p>
      <w:pPr>
        <w:pStyle w:val="Normal"/>
        <w:ind w:firstLine="708"/>
        <w:jc w:val="both"/>
        <w:rPr>
          <w:sz w:val="28"/>
        </w:rPr>
      </w:pPr>
      <w:r>
        <w:rPr>
          <w:iCs/>
          <w:sz w:val="28"/>
        </w:rPr>
        <w:t>Мероприятия по организации оздоровительной кампании детей и подростков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рофинансированы  и израсходованы за счет средств краевого бюджета  в сумме 1320,2 тыс. рублей, или на 95 %. </w:t>
      </w:r>
    </w:p>
    <w:p>
      <w:pPr>
        <w:pStyle w:val="Normal"/>
        <w:ind w:firstLine="708"/>
        <w:jc w:val="both"/>
        <w:rPr/>
      </w:pPr>
      <w:r>
        <w:rPr>
          <w:sz w:val="28"/>
        </w:rPr>
        <w:t>На содержание координаторов по работе с детьми и молодежью израсходовано в сумме 891,5 тыс. рублей, в том числе за счет средств краевого бюджета в сумме 490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роизведены расходы на содержание муниципального бюджетного учреждения «Комплексный молодежный центр «Виктория» в сумме 920,9 тыс. рублей, или 100% от утвержденного </w:t>
      </w:r>
      <w:r>
        <w:rPr>
          <w:sz w:val="28"/>
          <w:szCs w:val="28"/>
        </w:rPr>
        <w:t>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мероприятий в области молодежной политики израсходовано в сумме 410,1 тыс. рублей</w:t>
      </w:r>
      <w:r>
        <w:rPr>
          <w:sz w:val="28"/>
        </w:rPr>
        <w:t xml:space="preserve">, или 90,7% от утвержденного </w:t>
      </w:r>
      <w:r>
        <w:rPr>
          <w:sz w:val="28"/>
          <w:szCs w:val="28"/>
        </w:rPr>
        <w:t>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детей, обеспеченных путевками в организации отдыха и оздоровления детей составило 1097 человек, в том числе число детей, обеспеченных путевками в школьные летние лагеря составило 850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</w:rPr>
        <w:t xml:space="preserve">По подразделу </w:t>
      </w:r>
      <w:r>
        <w:rPr>
          <w:i/>
          <w:sz w:val="28"/>
          <w:szCs w:val="28"/>
        </w:rPr>
        <w:t>0709 «Другие вопросы в области образования»</w:t>
      </w:r>
      <w:r>
        <w:rPr>
          <w:sz w:val="28"/>
          <w:szCs w:val="28"/>
        </w:rPr>
        <w:t xml:space="preserve"> освоены  в сумме 31061,5 тыс. рублей, или на 100%. Доля расходов  в общей сумме расходов  составила 3,8 %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разделу финансируется аппарат  управления, централизованная бухгалтерия и методический центр отрасли образования, целевые 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0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ЛЬТУРА, КИНЕМОТОГРАФИЯ, СРЕ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ВОЙ ИНФОРМАЦИИ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ходы </w:t>
      </w:r>
      <w:r>
        <w:rPr>
          <w:i/>
          <w:sz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</w:rPr>
        <w:t>разделу</w:t>
      </w:r>
      <w:r>
        <w:rPr>
          <w:sz w:val="28"/>
          <w:szCs w:val="28"/>
        </w:rPr>
        <w:t xml:space="preserve"> 08</w:t>
      </w:r>
      <w:r>
        <w:rPr>
          <w:i/>
          <w:sz w:val="28"/>
          <w:szCs w:val="28"/>
        </w:rPr>
        <w:t xml:space="preserve"> «Культура, кинематография, средства массовой информации»</w:t>
      </w:r>
      <w:r>
        <w:rPr>
          <w:sz w:val="28"/>
          <w:szCs w:val="28"/>
        </w:rPr>
        <w:t xml:space="preserve">  за 2014 год составили 36692,4 тыс. рублей при уточненном плане 36907,6 тыс. рублей, или 99,4% к уточненному плану,</w:t>
      </w:r>
      <w:r>
        <w:rPr>
          <w:color w:val="000000"/>
          <w:sz w:val="28"/>
          <w:szCs w:val="28"/>
        </w:rPr>
        <w:t xml:space="preserve"> что составило 4,5 % от общего объема  расходов бюджет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равнении с аналогичным периодом прошлого года расходы за 2014 год составили 86,5 % (-5748,6 тыс. рублей)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о подразделу 0801 «Культура» </w:t>
      </w:r>
      <w:r>
        <w:rPr>
          <w:sz w:val="28"/>
          <w:szCs w:val="28"/>
        </w:rPr>
        <w:t>при плане 34283,9 тыс. рублей расходы исполнены в сумме 34092,4  тыс. рублей, или на 99,4%. Доля расходов  в общей сумме расходов  составила 4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йоне   из  бюджета  финансируются   районный дом культуры,  межпоселенческая централизованная библиотечная система, в которой  2 центральных районных библиотеки и 15 библиотек - филиалов, музей, и народные коллективы, которые занимаются культурно-просветительской работой  среди  населения, подготовкой и проведением праздников и знаменательных дат.</w:t>
      </w:r>
    </w:p>
    <w:p>
      <w:pPr>
        <w:pStyle w:val="TextBody"/>
        <w:keepLines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 счет средств  краевого 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изведены расходы </w:t>
      </w:r>
      <w:r>
        <w:rPr>
          <w:color w:val="000000"/>
          <w:spacing w:val="-4"/>
          <w:sz w:val="28"/>
          <w:szCs w:val="28"/>
        </w:rPr>
        <w:t>на поэтапное повышение уровня средней заработной платы работников муниципальных учреждений культуры  до средней заработной платы по Краснодарскому краю в сумме 4162,3 тыс. рублей</w:t>
      </w:r>
      <w:r>
        <w:rPr>
          <w:sz w:val="28"/>
          <w:szCs w:val="28"/>
        </w:rPr>
        <w:t xml:space="preserve">, или на 100%.        </w:t>
      </w:r>
    </w:p>
    <w:p>
      <w:pPr>
        <w:pStyle w:val="TextBody"/>
        <w:keepLines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монт РДК за счет средств местного бюджета расходы составили в сумме в сумме 1804,7 тыс. рублей, или 100 %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П</w:t>
      </w:r>
      <w:r>
        <w:rPr>
          <w:i/>
          <w:sz w:val="28"/>
          <w:szCs w:val="28"/>
        </w:rPr>
        <w:t>о подразделу 0804 «Другие вопросы в области культуры»</w:t>
      </w:r>
      <w:r>
        <w:rPr>
          <w:sz w:val="28"/>
          <w:szCs w:val="28"/>
        </w:rPr>
        <w:t xml:space="preserve"> 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лане 2623,7 тыс. рублей исполнены в сумме 2600,0 тыс. рублей, или на 98,8%. Доля расходов  в общей сумме расходов  составила   0,4 %. По данному разделу финансируется аппарат  управления, централизованная бухгалтерия и методический центр отрасли куль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09 </w:t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ЗДРАВООХРАНЕНИЕ» </w:t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Расходы </w:t>
      </w:r>
      <w:r>
        <w:rPr>
          <w:i/>
          <w:sz w:val="28"/>
          <w:szCs w:val="28"/>
        </w:rPr>
        <w:t>по</w:t>
      </w:r>
      <w:r>
        <w:rPr>
          <w:sz w:val="28"/>
        </w:rPr>
        <w:t xml:space="preserve"> </w:t>
      </w:r>
      <w:r>
        <w:rPr>
          <w:i/>
          <w:sz w:val="28"/>
          <w:szCs w:val="28"/>
        </w:rPr>
        <w:t>разделу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09 «Здравоохранение» </w:t>
      </w:r>
      <w:r>
        <w:rPr>
          <w:sz w:val="28"/>
          <w:szCs w:val="28"/>
        </w:rPr>
        <w:t xml:space="preserve">на 2014 год предусмотрены в сумме  43339,6  тыс. рублей. Израсходовано на нужды здравоохранения 43337,2 тыс. рублей, </w:t>
      </w:r>
      <w:r>
        <w:rPr>
          <w:color w:val="000000"/>
          <w:sz w:val="28"/>
          <w:szCs w:val="28"/>
        </w:rPr>
        <w:t>что составило 5,3 % от общего объема  расходов бюджета</w:t>
      </w:r>
      <w:r>
        <w:rPr>
          <w:sz w:val="28"/>
          <w:szCs w:val="28"/>
        </w:rPr>
        <w:t xml:space="preserve"> или 100 %  к уточненному плану, по сравнению с фактом 2013 года расходы составили 18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раздел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</w:rPr>
        <w:t>0901</w:t>
      </w:r>
      <w:r>
        <w:rPr>
          <w:sz w:val="28"/>
          <w:szCs w:val="28"/>
        </w:rPr>
        <w:t xml:space="preserve"> «Стационарная медицинская помощь» составили 32364,2 тыс. рублей или 100 % исполнения к уточненному годовому плану по данному разделу. Доля расходов  в общей сумме расходов  составила 3,9 %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з бюджета района за счет средств краевого бюджета финансируются  учреждения  здравоохранения из них: 1 центральная районная больница и 5 участковых с общим количеством – 360 коек, централизованная бухгалтерия здравоохранения. В 2014 году количество пролеченных больных  в стационарах составило 13305 человек,  в том числе в круглосуточных  стационарах пролечено 9624 человек, что составило при плане 71474 койко-дней, фактически-80846 койко-дней, в  стационарах  дневного пребывания пролечено 3681 человек, что составило при плане 33230 койко-дней, фактически -36328 койко-дней.  Функционирование койки за 2014 год в круглосуточных  стационарах составило фактически   296  дней, в  стационарах  дневного пребывания -   387 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счет средств  краевого бюджета   произведены расходы в сумме 29948,4 тыс. рублей, или 100%, в том числе </w:t>
      </w:r>
      <w:r>
        <w:rPr>
          <w:color w:val="000000"/>
          <w:spacing w:val="1"/>
          <w:sz w:val="28"/>
          <w:szCs w:val="28"/>
        </w:rPr>
        <w:t>на организацию оказания медицинской помощи – 29756,5 тыс. рублей (100%),</w:t>
      </w:r>
      <w:r>
        <w:rPr>
          <w:color w:val="000000"/>
          <w:sz w:val="28"/>
          <w:szCs w:val="28"/>
        </w:rPr>
        <w:t xml:space="preserve"> на закупку оборудования и расходных материалов для неонатального и аудиологического скрининга – 191,9 тыс. рублей </w:t>
      </w:r>
      <w:r>
        <w:rPr>
          <w:color w:val="000000"/>
          <w:spacing w:val="1"/>
          <w:sz w:val="28"/>
          <w:szCs w:val="28"/>
        </w:rPr>
        <w:t>(99,5%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/>
      </w:pPr>
      <w:r>
        <w:rPr>
          <w:sz w:val="28"/>
          <w:szCs w:val="28"/>
        </w:rPr>
        <w:tab/>
        <w:t xml:space="preserve">           Расходы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раздел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</w:rPr>
        <w:t>0902</w:t>
      </w:r>
      <w:r>
        <w:rPr>
          <w:sz w:val="28"/>
          <w:szCs w:val="28"/>
        </w:rPr>
        <w:t xml:space="preserve"> «Амбулаторная помощь» составили 10387,0 тыс. рублей или 100 % исполнения к уточненному годовому плану по данному разделу. Доля расходов  в общей сумме расходов  составила 1,3 %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  <w:t>Из бюджета района за счет средств краевого бюджета финансируется  4 врачебных амбулаторий, 1 амбулатория врача общей практики, 1 стоматологическая поликлиника, 19  фельдшерско-акушерских пун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счет средств  краевого бюджета   произведены расходы на </w:t>
      </w:r>
      <w:r>
        <w:rPr>
          <w:color w:val="000000"/>
          <w:spacing w:val="1"/>
          <w:sz w:val="28"/>
          <w:szCs w:val="28"/>
        </w:rPr>
        <w:t>финансирование льготных медикаментов  отдельным категориям граждан – 9264,0 тыс. рублей</w:t>
      </w:r>
      <w:r>
        <w:rPr>
          <w:sz w:val="28"/>
          <w:szCs w:val="28"/>
        </w:rPr>
        <w:t xml:space="preserve"> (онкозаболевания, туберкулез, сахарный диабет, бронхиальная астма   и др.)</w:t>
      </w:r>
      <w:r>
        <w:rPr>
          <w:color w:val="000000"/>
          <w:spacing w:val="1"/>
          <w:sz w:val="28"/>
          <w:szCs w:val="28"/>
        </w:rPr>
        <w:t xml:space="preserve"> или 100%;</w:t>
      </w:r>
      <w:r>
        <w:rPr>
          <w:color w:val="000000"/>
          <w:spacing w:val="2"/>
          <w:sz w:val="28"/>
          <w:szCs w:val="28"/>
        </w:rPr>
        <w:t xml:space="preserve"> льготное зубопротезирование  отдельным категориям граждан  1123,0 тыс. рублей</w:t>
      </w:r>
      <w:r>
        <w:rPr>
          <w:color w:val="000000"/>
          <w:spacing w:val="1"/>
          <w:sz w:val="28"/>
          <w:szCs w:val="28"/>
        </w:rPr>
        <w:t xml:space="preserve"> или 100%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раздел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</w:rPr>
        <w:t>0909</w:t>
      </w:r>
      <w:r>
        <w:rPr>
          <w:sz w:val="28"/>
          <w:szCs w:val="28"/>
        </w:rPr>
        <w:t xml:space="preserve"> «Другие вопросы в области здравоохранения» составили 586,0 тыс. рублей или 100,0 % исполнения к уточненному годовому плану по данному разде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счет средств краевого бюджета по данному подразделу   произведены расходы на компенсацию затрат, связанных с оказанием в 2014 году медицинскими организациями, гражданам Украины и лицам без гражданства медицинской помощи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TextBody"/>
        <w:keepLines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                   РАСХОДЫ ПО РАЗДЕЛУ 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по разделу 10 </w:t>
      </w:r>
      <w:r>
        <w:rPr>
          <w:i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за 2014 год </w:t>
      </w:r>
      <w:r>
        <w:rPr>
          <w:sz w:val="28"/>
        </w:rPr>
        <w:t xml:space="preserve">составили </w:t>
      </w:r>
      <w:r>
        <w:rPr>
          <w:color w:val="000000"/>
          <w:spacing w:val="2"/>
          <w:sz w:val="28"/>
          <w:szCs w:val="28"/>
        </w:rPr>
        <w:t xml:space="preserve">41394,8 </w:t>
      </w:r>
      <w:r>
        <w:rPr>
          <w:sz w:val="28"/>
        </w:rPr>
        <w:t xml:space="preserve">тыс. рублей при уточненном плане </w:t>
      </w:r>
      <w:r>
        <w:rPr>
          <w:color w:val="000000"/>
          <w:spacing w:val="2"/>
          <w:sz w:val="28"/>
          <w:szCs w:val="28"/>
        </w:rPr>
        <w:t xml:space="preserve">41864,4 </w:t>
      </w:r>
      <w:r>
        <w:rPr>
          <w:sz w:val="28"/>
        </w:rPr>
        <w:t xml:space="preserve">тыс. рублей, или   </w:t>
      </w:r>
      <w:r>
        <w:rPr>
          <w:sz w:val="28"/>
          <w:szCs w:val="28"/>
        </w:rPr>
        <w:t xml:space="preserve">98,9 </w:t>
      </w:r>
      <w:r>
        <w:rPr>
          <w:sz w:val="28"/>
        </w:rPr>
        <w:t>%,</w:t>
      </w:r>
      <w:r>
        <w:rPr>
          <w:color w:val="000000"/>
          <w:sz w:val="28"/>
          <w:szCs w:val="28"/>
        </w:rPr>
        <w:t xml:space="preserve"> что составляет 5 % от общего объема  расходов бюджета,</w:t>
      </w:r>
      <w:r>
        <w:rPr>
          <w:sz w:val="28"/>
          <w:szCs w:val="28"/>
        </w:rPr>
        <w:t xml:space="preserve"> по сравнению с фактом  2013 года расходы увеличены на 10,7  %.</w:t>
      </w:r>
      <w:r>
        <w:rPr>
          <w:sz w:val="28"/>
        </w:rPr>
        <w:t xml:space="preserve"> За счет средств краевого бюджета – 40404,0 тыс. рублей, за счет средств местного бюджета  – 990,8 тыс.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сходы </w:t>
      </w:r>
      <w:r>
        <w:rPr>
          <w:i/>
          <w:iCs/>
          <w:sz w:val="28"/>
        </w:rPr>
        <w:t>по подразделу 1001 «Пенсионное обеспечение»</w:t>
      </w:r>
      <w:r>
        <w:rPr>
          <w:sz w:val="28"/>
        </w:rPr>
        <w:t xml:space="preserve"> исполнены в сумме 92,0  тыс. рублей (+28,8 тыс. рублей к 2013году) и составили 100 % к уточненному плану. В 2014 году ежемесячная доплата к муниципальной  пенсии выплачена 4 человекам, замещавшим должности муниципальной 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iCs/>
          <w:sz w:val="28"/>
          <w:szCs w:val="28"/>
        </w:rPr>
        <w:t>по подразделу 1003 «Социальное обеспечение населения»</w:t>
      </w:r>
      <w:r>
        <w:rPr>
          <w:sz w:val="28"/>
          <w:szCs w:val="28"/>
        </w:rPr>
        <w:t xml:space="preserve"> исполнены в сумме  1244,5 тыс. рублей (-4829,8 тыс. рублей</w:t>
      </w:r>
      <w:r>
        <w:rPr>
          <w:sz w:val="28"/>
        </w:rPr>
        <w:t xml:space="preserve"> к 2013году</w:t>
      </w:r>
      <w:r>
        <w:rPr>
          <w:sz w:val="28"/>
          <w:szCs w:val="28"/>
        </w:rPr>
        <w:t>), или на 86,9 %</w:t>
      </w:r>
      <w:r>
        <w:rPr>
          <w:sz w:val="28"/>
        </w:rPr>
        <w:t xml:space="preserve"> к годовому плану. Расходы произведены </w:t>
      </w:r>
      <w:r>
        <w:rPr>
          <w:sz w:val="28"/>
          <w:szCs w:val="28"/>
        </w:rPr>
        <w:t>по следующим мерам социальной поддержки граждан:</w:t>
      </w:r>
    </w:p>
    <w:p>
      <w:pPr>
        <w:pStyle w:val="Normal"/>
        <w:shd w:fill="FFFFFF" w:val="clear"/>
        <w:ind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произведены  выплаты на усиленное питание донорам в сумме  228  тыс. рублей (100%);</w:t>
      </w:r>
    </w:p>
    <w:p>
      <w:pPr>
        <w:pStyle w:val="Normal"/>
        <w:shd w:fill="FFFFFF" w:val="clear"/>
        <w:ind w:right="24" w:firstLine="72"/>
        <w:jc w:val="both"/>
        <w:rPr/>
      </w:pPr>
      <w:r>
        <w:rPr>
          <w:color w:val="000000"/>
          <w:spacing w:val="-4"/>
          <w:sz w:val="28"/>
          <w:szCs w:val="28"/>
        </w:rPr>
        <w:t xml:space="preserve">-  произведены  выплаты педагогическим работникам учреждений дополнительного образования детей в сумме  112,5  тыс. рублей (45%); </w:t>
      </w:r>
    </w:p>
    <w:p>
      <w:pPr>
        <w:pStyle w:val="Normal"/>
        <w:shd w:fill="FFFFFF" w:val="clear"/>
        <w:ind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роизведены  выплаты детям-сиротам на регистрацию права собственности в сумме 5,2 тыс. рублей (100%);</w:t>
      </w:r>
    </w:p>
    <w:p>
      <w:pPr>
        <w:pStyle w:val="Normal"/>
        <w:shd w:fill="FFFFFF" w:val="clear"/>
        <w:ind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- на поддержку некоммерческих организаций и содействие развитию гражданского общества </w:t>
      </w:r>
      <w:r>
        <w:rPr>
          <w:color w:val="000000"/>
          <w:spacing w:val="-4"/>
          <w:sz w:val="28"/>
          <w:szCs w:val="28"/>
        </w:rPr>
        <w:t>в сумме  898,8  тыс. рублей (94,7%).</w:t>
      </w:r>
    </w:p>
    <w:p>
      <w:pPr>
        <w:pStyle w:val="Normal"/>
        <w:shd w:fill="FFFFFF" w:val="clear"/>
        <w:ind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сходы </w:t>
      </w:r>
      <w:r>
        <w:rPr>
          <w:i/>
          <w:iCs/>
          <w:sz w:val="28"/>
        </w:rPr>
        <w:t xml:space="preserve">по подразделу 1004 «Охрана семьи и детства» </w:t>
      </w:r>
      <w:r>
        <w:rPr>
          <w:sz w:val="28"/>
        </w:rPr>
        <w:t>за счет средств краевого  бюджета исполнены на общую сумму 40058,3 тыс. рублей  (+8794,9 тыс. рублей к 2013году), или на 99,3 % к годовому плану, из них на  компенсацию части родительской платы за содержание ребенка в детских дошкольных учреждениях в сумме 4553,0 тыс. рублей (98,9%), на содержание ребенка в семье опекуна и приемной семье в  сумме 34757,7 тыс. рублей (99,5%), на содержание ребенка в патронатных семьях в  сумме 367,8 тыс. рублей (92,4%), на проезд детей-сирот в  сумме 379,8 тыс. рублей (94,5%)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йоне на конец года  действовало 34 приемных семьи. На содержание  детей в приемных семьях за 2014 год  расходы составили  в сумме 10377,1 тыс. рублей. Расходы на выплаты ежемесячного вознаграждения, причитающиеся приемным родителям за оказание услуг по воспитанию приемных детей, составили в сумме  14012,5 тыс. рублей. В районе  практикуется патронат. Расходы  по предоставлению ежемесячных выплат на содержание детей-сирот, переданных на патронатное воспитание, составили в сумме 128,4 тыс. рублей. Расходы по выплате ежемесячного вознаграждения патронатным воспитателям за оказание услуг по осуществлению патронатного воспитания, составили в сумме  239,4 тыс. рублей.</w:t>
      </w:r>
      <w:r>
        <w:rPr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1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ФИЗИЧЕСКАЯ КУЛЬТУРА И СПОРТ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На физическую культуру и спорт (раздел 1100)  в бюджете муниципального образования Тбилисский район запланировано ассигнований в сумме 45715,1 тыс. рублей, фактически исполнено в сумме 45323,3 тыс. рублей,</w:t>
      </w:r>
      <w:r>
        <w:rPr>
          <w:color w:val="000000"/>
          <w:sz w:val="28"/>
          <w:szCs w:val="28"/>
        </w:rPr>
        <w:t xml:space="preserve"> что составило 5,5 % от общего объема  расходов бюджета</w:t>
      </w:r>
      <w:r>
        <w:rPr>
          <w:sz w:val="28"/>
          <w:szCs w:val="28"/>
        </w:rPr>
        <w:t xml:space="preserve"> или  99,1 %  к уточненному плану, по сравнению с фактом 2013 года расходы составили 335,3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по подразделу 1101 «Физическая культура» </w:t>
      </w:r>
      <w:r>
        <w:rPr>
          <w:sz w:val="28"/>
          <w:szCs w:val="28"/>
        </w:rPr>
        <w:t xml:space="preserve">профинансированы в сумме 41566,6  тыс. рублей, или на 100% к уточненному плану, по сравнению с фактом 2013 года расходы составили 411,6 % (+31468,4 тыс. рубле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разделу расходуются средства на строительство спортивного комплекса: за счет краевых средств  в сумме 34999,7 тыс. рублей или 100%, за счет местного бюджета 6566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по подразделу 1102 «Массовый спорт» </w:t>
      </w:r>
      <w:r>
        <w:rPr>
          <w:sz w:val="28"/>
          <w:szCs w:val="28"/>
        </w:rPr>
        <w:t>профинансированы в сумме 2092,7  тыс. рублей, или на 84,3%, по сравнению с фактом 2013 года расходы уменьшились  на 180,9 тыс. рублей. За счет средств краевого бюджета по данному разделу расходы составили в сумме 1480,7 тыс. рублей на строительство спортивно-игровой площадки в станице Нововладимировско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>по подразделу 1105 «Другие вопросы в области физической культуры и спорта»</w:t>
      </w:r>
      <w:r>
        <w:rPr>
          <w:sz w:val="28"/>
          <w:szCs w:val="28"/>
        </w:rPr>
        <w:t xml:space="preserve"> профинансированы в сумме 1664,0  тыс. рублей,  или на 99,9% к уточненному плану , по сравнению с фактом 2013 года расходы увеличились  на 519,3 тыс. рублей. По данному разделу расходуются средства по содержанию отдела  по физической культуре и спорту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разделу 12 «Средства массовой информации»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/>
      </w:pPr>
      <w:r>
        <w:rPr>
          <w:i/>
          <w:sz w:val="28"/>
          <w:szCs w:val="28"/>
        </w:rPr>
        <w:t xml:space="preserve">По подразделу 1204 «Другие вопросы в области средств массовой информации» </w:t>
      </w:r>
      <w:r>
        <w:rPr>
          <w:color w:val="000000"/>
          <w:spacing w:val="2"/>
          <w:sz w:val="28"/>
          <w:szCs w:val="28"/>
        </w:rPr>
        <w:t>в бюджете муниципального образования Тбилисский район запланировано ассигнований в сумме 1824,7 тыс. рублей, фактически исполнено в сумме 1824,7 тыс. рублей,</w:t>
      </w:r>
      <w:r>
        <w:rPr>
          <w:color w:val="000000"/>
          <w:sz w:val="28"/>
          <w:szCs w:val="28"/>
        </w:rPr>
        <w:t xml:space="preserve"> что составляет 0,2 % от общего объема  расходов бюджета</w:t>
      </w:r>
      <w:r>
        <w:rPr>
          <w:sz w:val="28"/>
          <w:szCs w:val="28"/>
        </w:rPr>
        <w:t xml:space="preserve"> или  100 %  к уточненному плану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РАЗДЕЛУ 13</w:t>
      </w:r>
    </w:p>
    <w:p>
      <w:pPr>
        <w:pStyle w:val="Normal"/>
        <w:ind w:firstLine="708"/>
        <w:jc w:val="center"/>
        <w:rPr/>
      </w:pPr>
      <w:r>
        <w:rPr/>
        <w:t xml:space="preserve">«ОБСЛУЖИВАНИЕ ГОСУДАРСТВЕННОГО </w:t>
      </w:r>
    </w:p>
    <w:p>
      <w:pPr>
        <w:pStyle w:val="Normal"/>
        <w:ind w:firstLine="708"/>
        <w:jc w:val="center"/>
        <w:rPr/>
      </w:pPr>
      <w:r>
        <w:rPr/>
        <w:t>И МУНИЦИПАЛЬНОГО ДОЛГА»</w:t>
      </w:r>
    </w:p>
    <w:p>
      <w:pPr>
        <w:pStyle w:val="2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о подразделу 1301 «Обслуживание государственного и муниципального долга»</w:t>
      </w:r>
      <w:r>
        <w:rPr>
          <w:sz w:val="28"/>
          <w:szCs w:val="28"/>
        </w:rPr>
        <w:t xml:space="preserve"> произведены процентные платежи по муниципальному  долгу Тбилисского района  в сумме 8451,8 тыс. рублей, или 100 % к запланированным объемам.</w:t>
      </w:r>
      <w:r>
        <w:rPr>
          <w:color w:val="000000"/>
          <w:sz w:val="28"/>
          <w:szCs w:val="28"/>
        </w:rPr>
        <w:t xml:space="preserve"> Расходы на обслуживание муниципального  внутреннего долга </w:t>
      </w:r>
      <w:r>
        <w:rPr>
          <w:sz w:val="28"/>
          <w:szCs w:val="28"/>
        </w:rPr>
        <w:t>Тбилисского</w:t>
      </w:r>
      <w:r>
        <w:rPr>
          <w:color w:val="000000"/>
          <w:sz w:val="28"/>
          <w:szCs w:val="28"/>
        </w:rPr>
        <w:t xml:space="preserve"> района  в 2014 году составили 2,2 % от общего объема расходов бюджета района  за исключением расходов, которые осуществляются за счет субвенций (при предельном размере данного показателя по нормам Бюджетного кодекса – 15%).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РАЗДЕЛУ 14</w:t>
      </w:r>
    </w:p>
    <w:p>
      <w:pPr>
        <w:pStyle w:val="Normal"/>
        <w:ind w:firstLine="708"/>
        <w:jc w:val="center"/>
        <w:rPr/>
      </w:pPr>
      <w:r>
        <w:rPr/>
        <w:t>«МЕЖБЮДЖЕТНЫЕ ТРАНСФЕРТ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составили 7406,6  тыс. рублей или  100 % к уточненному плану, по сравнению с фактом 2013 года расходы уменьшились  на 3215,0 тыс. рублей.  По данному разделу финансируется дотация бюджетам поселений на выравнивание уровня  бюджетной обеспеченно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ГОСУДАРСТВЕННЫЕ И ВЕДОМСТВЕННЫ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Увеличилась доля расходов сформированных в рамках государственных и ведомственных целевых программ  с 35,1% в 2013году до  62,7%  в 2014 году.   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В ходе исполнения бюджета  по муниципальному району реализовывалось 14  государственных программ Краснодарского края             ( -6 программ к 2013году) с объемом расходов в сумме 493991,5 тыс. рублей  при плане 497012,0 тыс. рублей  или  99,4% .(Приложение № 6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стекшем году на реализацию 12 (-22 программы к 2013 году) ведомственных целевых программ из бюджета  района направлено 23044,6 тыс. рублей при  запланированных расходах на данные цели 23248,5 тыс. рублей, или 99,1%. Расходы на финансирование  ВЦП отражены  по разделам бюджетной классификации  в приложении № 7 к отчету об исполнении бюджета  района за 2014 год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ИСТОЧНИКИ ПОКРЫТИЯ ДЕФИЦИТА БЮДЖЕТА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По итогам работы за 2014 год дефицит  бюджета составил 46135,6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рамках Программы муниципальных  внутренних заимствований Тбилисского района  на 2014 год в бюджет района  в 2014 году привлечен  кредит  кредитных организаций на сумму 45000 тыс. рублей и бюджетный кредит на сумму 31000 тыс. рублей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Своевременно и в полном объеме произведено погашение долговых обязательств, срок исполнения которых приходился на 2014 год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гашена часть банковских кредитов, привлеченных для финансирования дефицита, на общую сумму 29615,0 тыс. рублей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color w:val="000000"/>
          <w:sz w:val="28"/>
          <w:szCs w:val="28"/>
        </w:rPr>
        <w:t>В итоге по состоянию на 01.01.2015 года муниципальный  долг Тбилисского района  составил 110000 тыс. рублей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едиты кредитных организаций – 79000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ные кредиты– 3100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униципального  долга Тбилисского района  на 01.01.2015 года составил 84,6% от предельного объема, установленного решением Совета о бюджете муниципального района  на 2014 год.</w:t>
      </w:r>
    </w:p>
    <w:p>
      <w:pPr>
        <w:pStyle w:val="TextBody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билисский район, начальник             </w:t>
        <w:tab/>
        <w:tab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Т.А. Скрига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05:00Z</dcterms:created>
  <dc:creator>Евгений</dc:creator>
  <dc:description/>
  <cp:keywords/>
  <dc:language>en-US</dc:language>
  <cp:lastModifiedBy>Ветштейн</cp:lastModifiedBy>
  <cp:lastPrinted>2015-04-01T11:10:00Z</cp:lastPrinted>
  <dcterms:modified xsi:type="dcterms:W3CDTF">2015-04-01T08:10:00Z</dcterms:modified>
  <cp:revision>29</cp:revision>
  <dc:subject/>
  <dc:title>Исполнение бюджета муниципального района </dc:title>
</cp:coreProperties>
</file>